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Britain and the se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Audio – rozšiřování a odposlech výslovnosti nové slovní zásoby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- projekty žáků v britských školách, nová slovní zásoba – zajímavosti jihozápadního pobřeží – poslech audio ukáz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textem v učebnici – překlad k uvedeným fotografií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zajímavá místa našeho bydliště a jeho okolí – příprava na projek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52:00Z</dcterms:created>
  <dc:creator>pezlova</dc:creator>
  <dc:description/>
  <cp:keywords/>
  <dc:language>en-US</dc:language>
  <cp:lastModifiedBy>Eliška Melicherová</cp:lastModifiedBy>
  <cp:lastPrinted>2010-09-24T13:31:00Z</cp:lastPrinted>
  <dcterms:modified xsi:type="dcterms:W3CDTF">2010-10-04T08:29:00Z</dcterms:modified>
  <cp:revision>4</cp:revision>
  <dc:subject/>
  <dc:title/>
</cp:coreProperties>
</file>